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 version of the PALS.COM program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 3.0 of NEWFONT.COM upload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now color number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The numbers are displayed in hex and octal;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more natural to EGA since it clea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ntensity bits (red green blue) and the high intens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 GREEN BLUE).  Otherwise, the program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assembler is provided for thos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Notice that int 7e has been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nt 10 with ax=C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no problems with the previou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author would like to hear from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226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